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� ������� �������   ��� ���</w:t>
        <w:tab/>
        <w:t xml:space="preserve">   ���    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� ��� ��� ��� ���   ��� ���</w:t>
        <w:tab/>
        <w:t xml:space="preserve">  �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� ��� ��� �������   �������</w:t>
        <w:tab/>
        <w:t xml:space="preserve">   ���    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� ��� ��� ���</w:t>
        <w:tab/>
        <w:t xml:space="preserve"> </w:t>
        <w:tab/>
        <w:t xml:space="preserve"> ���</w:t>
        <w:tab/>
        <w:t xml:space="preserve">  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 ��� ��� ��� </w:t>
        <w:tab/>
        <w:tab/>
        <w:t xml:space="preserve"> ���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by 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July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</w:t>
        <w:tab/>
        <w:tab/>
        <w:t xml:space="preserve">  UNP V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able file rest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UNP IS 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I can be held responsible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or any other package containing program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should do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's main purpose is to restore executable files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can do more than that.  UNP can optimise EXE-header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rmation, convert files from one structure to the other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compressed files, reveal hidden viruses and even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run anymore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using UNP, I would like to point out a few thing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ak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EXE files containing an overlay may not work correctly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compressed.  Decompression expands the code size of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means that the overlay moves up.  Some programs do not che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currently is but just use a constant to get the overla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most anything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UNP to convert a file to another structure, please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hat the converted program never runs under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s it did before.  Though these differences are likel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 with most programs, there are always programs which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what is changed b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can do just about anything with files.  This definately includes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files.</w:t>
        <w:tab/>
        <w:t>For that reason it is always a good idea to hav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r are going to process.  Someone suggested to let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 backup) option turned on by default.  Although this is a goo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not 100%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is not case sensitive in anyway, nor does it care about exten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does not mean that it is possible to convert files which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P to be "binary (.COM)" can all be converted to .EXE files. 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lly .COM files (e.g. .BAT or .GIF) will not run or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hen convert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UNP without any parameters then you will get the built-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UNP which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s - These are 1 character long and only one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t does not really matter where you put it.  If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E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to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.EXE files can be converted to .COM files.  You can do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.  Please note that the resulting file will not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.COM extention.  You should only convert a file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you are doing (see general info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make current option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 enables you to specify the default op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the options on the commandline you would like to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and use this command.  UNP will modify itself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fault. For example to let UNP always create a back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 d -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stores the new settings in itself, which means that UNP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.  With most anti-virus programs, this causes some alarm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Check your anti-virus program documentation on how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(see also: Hey! UNP is compress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expand compressed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xpands the compressed file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UNP will use this by default.  Using this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will result in unpacking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show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some information about the file, this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UNP will show all information like the E command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or write th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oads a .COM or .EXE file but does not expand i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ack just like a decompressed file would be written ba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case you want to remove an overlay, irrelevant heade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 the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EXE, insert a file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XE is a small utility supplied with PROTECT! EXE/COM V5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add a piece of text to an EXE file in such a way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shown on screen the user can see that piece of text. 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does not exactly do the same as MarkEXE.  First it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fore the relocation items, this way any EOF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 items won't screw it up.  Second, UNP does not pla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text at the end of the code, since I see this 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ing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= cop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(and probably rarely used) command is the overlay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you can get the overlay from some .EXE file and ap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.EXE file.  The idea behind this is that when you use LZ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or, the overlay is removed from the file.  With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lace the overl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earch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command, only a small list of compressed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le wildcard will be generated.  To save some spac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name of the file will not  be show.  But since UNP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, it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tra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irst attempt to a general unpacker can be found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here are 2 different implemtations.  The implementa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s will single-step through a program and check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if the original program has been restored.  If UNP th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, it will stop and write the file back.  Unfortunately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process.  The .EXE implementation also single-steps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checks every step to see if a known packer has been revea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ound one, it will remove it and write it the resulting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has not been compressed with a known packer,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some interrupt will be used which UNP will detect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onvert to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can only compress .EXE files (like LZEXE).</w:t>
        <w:tab/>
        <w:t>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 can convert a .COM file to an .EXE file. 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written back with an .EXE extension by default.</w:t>
        <w:tab/>
        <w:t>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to .COM conversion, be sure you know what you're doing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an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s - Even more fun can be achieved with specifying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Options can be passed sepparated (like -a -b -c) bu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(like -abc).  After each option there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-", "+" or "?". The first turns switches off, the seco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nd the third.. well it turns them on as well.  But the re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 mark is to force UNP to ask if it should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the -K switch supports this.  Options which ar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mentioned characters work as toggles, which means tha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wice will undo the previous (eg. -a -a has no result). Howev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has been turned on with the question mark (like -a?)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urn it off by appending a - (like -a-). Still got i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= help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isingly enough, this switch will let UNP show the built-in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switch or command used on the sam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= automatic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 files have been processed with some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ce.  This switch will make UNP to process the file aga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hanged.  Useful when you want to uncompress a file which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mmunized by CP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= make backup .BAK fil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eep a backup of your original file (very wise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The original file will be renamed to a file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= ask for confirmation befor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orce UNP to ask you if you want to remove the routine UNP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le each time it has recognized some program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= optimise fixups (like HDROP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 items, also known as fixups, are stored in the .EX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rts; 16 bits for the segment value and another 16 bits for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OS only uses 20 bits for addressing, the fixups may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data.  Optimising the fixups does some arithmetic stuf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ve as much as possible of the address into the offset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value with zeros.  This is the same as the program HDRO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PKLIT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= merge overlay in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ty switch allows you to merge an overlay into the image of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 can't think of any reason why someone should use it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= remove irrelevant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nkers add useless data to the .EXE header.  This switch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useless information, thus shrinking the header size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kips the header rebuilding code with files like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= interception of I/O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watches several DOS interrupt to check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s expected.  Any unexpected call to such an interrup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abort the process.  If you have any weird TSRs residen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= pklite signature handling; - = don't add, + = add always, 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witch you can handle the pklite signature. 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- = d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klite signature will not be added, this will also be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use -k (to stay dislit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+ = ad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add the pklite signature, this is the default of UN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s well leave the -k switch away if you wa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 this, UNP will ask you each time it has foun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UNP V3.01 or earlier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= use large memor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loads a program it allocates a block with a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memory with about 32k extra for safety.  Some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uch more memory than they tell DOS they need.</w:t>
        <w:tab/>
        <w:t>If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by UNP it definately will go wrong.  Two thing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ch a case.  The program detects the absence of enough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notify the user by writing a message on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result in a  "(INT 21) Unexepected call to DOS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messages) and UNP will abort gracefully.  Or wor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heck at all and will try to decompress anywa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result in a system crash or a memory allocation err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ot a file which requires more memory than it tells DO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After identifying the compressed program, UNP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cated memory block to 15/16 of the maximum size of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= MORE alik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quest this switch has been added.  It should pause about ev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of information similar like DOS's MO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= numbered Ou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n request is the possibility the have UNP remove sev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run but keeping a copy of every version.  This switch will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o the files it writes the new file to.  If the file alrea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, it will increment that number.  If not, the number 1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eading underscores,will be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the destination file overwritten, you can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for permission by specifying this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= align header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.EXE files with a header size that is a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load faster (this could make sense since a sector is als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).  This switch will expand the header to the nearest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, filling it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is appended to an .EXE it is called an overlay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t the file size of the outfile be the same as the load imag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at was appended to the file will be thrown away.</w:t>
        <w:tab/>
        <w:t>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for all kinds of data, so removing thi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ing away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= update fil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sets the time/date of the destination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/date as the original source file.  If you want to have it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ime/date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switch UNP will give you some additional inform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is switch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= program'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after this switch will be passed to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.  This way you can pass along any required parame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) for the Trac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has 6 kinds of messages other than the usual information it c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estions -   Even with new smart routines programmed into UNP4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ask a few things now and then.  Who said that computers ar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?  Anyway, you can expect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fake PKLITE decompression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arises when UNP detects that a signature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rogram's PSP and the -K switch has the '?' value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read the "notes on compressors"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considers a program abnormal it wil display a war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why it thinks so and will ask you if you want to continu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routine from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quested confirmation for each action UNP takes (see -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tected, 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have the ability to scramble executabl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 Unfortunately I have not succeeded in breaking al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s using this. So for certain programs you might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.EXT already exists.  Overwrit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wants to write to the destination file and discover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, it will ask if you want to overwrite the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this question by using the overwrite option (see -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l messages - By placing UNP in verbose mode (see -V option) UN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ditional information about anything that might be interest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l messages allways start with "INFO 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X.XX[, running under Window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 information, this has no effect on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what options are passed for the Init procudere th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 This is influenced by UNP's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ommandline = "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pecified anything for the program'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-- option), it will be echo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NAME.EXT as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temporary file UNP will use. This is composed of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and some constant defined in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 TbScanX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detected the resident anti-virus program TbScanX and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an the files before it loads them (also see -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es X filename(s), stored at XX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rd specified on the commandline is resolved to a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names has been stored at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ed at XXXXh, largest free memory block: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at which segment UNP is loaded and how larg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memoryb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'PK' signature to fake PKLIT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automaticly adds the code to fake PKLIT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-K option), it will display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program''s blocksize to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cases UNP will increase the memory given to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wants to decompress.  This can solve problems with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heck if they have enough memory. This can be forced with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see -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s - These messages indicate something is wrong but UNP can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arnings will always start with "WARNING 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and Outfile are same, Outfil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NP has resolved the wildcard it has found out the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is the same as the destionation file. Since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UNP it will ignore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specified, -B option igno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specified a destination file you can't create a back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the backup is created by renaming the original fi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s also specified there would be no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option overrules -B option, -B option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number your files and have a backup created as well. I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missing stored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store the original header somewhere inside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has detected this and the info does not seem to be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- UNP has discovered something wrong and cannot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on. It will continue with the next file (whe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 10h) Unexpected use of video interrupt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0h) Unexpected program termination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1h) Unexpected call to DOS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watches several interrupts to ensure things are go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loses control it will sooner or later det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it watches and abort the current action.  If you think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wrong and you got this message anyway, you can disabl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ing (see -i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already is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has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initial CS:IP not FFF0:0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is too large for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contains internal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on of a .EXE file to .COM file has to meet sever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of these is not met the program will show which one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error - Your operating system does not allow something UNP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Simple things like a read-only file or disk full will ca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UNP will quit if such an error is encountered.  These messag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DOS ERROR - " and end with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reate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ad from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write to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tal errors - Something seriously wrong has happened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These messages will start with "FATAL ERROR -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resolve the wildcard you specified on the commandlin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You might want to check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many fil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le wildcard matches more than one file and you have also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nam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th/file must not contain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use wildcards in the destin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required for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you specified requires 2 filenames and you only g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does not requir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you specified does not allow any filename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 00h) Divide overflow generated by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3h) Ctrl-C or Ctrl-Break press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terrupts are considered very important and UNP will qui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when one of these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allocate enough memory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rol Block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now checks for this special memory error since this error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a progam that has been giving too few memory. UNP will ab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most likely halt immediately after that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giving the program more memory (see -l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about compressors that might usefull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ACK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ussion compressor has many similaritys with PKLITE.  The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used to unpack this compressor.  However, it is not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KLITE. It reports that files with a size which is a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contains an overlay and also it only stores the first 20h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eheader making it impossible to do a complete restore.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option like encryption.  UNP can uncompress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se although it does not recognize them as such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ot an encrypted AVPACKed file you can use "UNP T"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oes not really contain a bug but more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 On 486s, programs compressed with this version of COM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.  This is a result of the self-modifying code COMPACK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at the end of the decompression routine of COMPACK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ar jump to the decompressed program.  Initially this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0:0 but is adjusted not much earlier before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struction.  On 386s or lower the prefetch queue is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this self-modifying code.  On 486s however, the read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uch larger so the jmp has already been read when the adjustme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 The result on 486s is that the jmp 0:0 is actually execute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causing a system crash.  UNP places a breakpoi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this instruction which flushes the read-ahead buf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be saved with the correct entr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got the message "Packed file is corrupt"?  Then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memory manager and have lots of conventional memory free.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icrosoft's EXEPACK require atleast one segment (64k) be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unpack the program into memory.  If you have a lo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let's say above 600k, then programs can be partially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gment.  This causes EXEPACK to generate this error.  UNP lo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PACKed file high enough to unpack it and can decompress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LIT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VPACK, this compression looks very much like PKLIT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contains an instruction which changes 1 byte i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.  I have not been able to find out what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is.  All it seems to do is screw up the code.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uses this is: DEC BYTE PTR DS:[SI+012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seems to be floating around in certain circui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reduce the size of PKLITE size even more. 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write the header and leave all useless information a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it does the same as "UNP l -h".  Unfortunately it does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ell.  One of the fields in the .EXE header repor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d by the application.  This value is kindly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-LITE.  Because DOS by default allocates all memory availab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mediately detect this bug.  But when unpacking it with UN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very likely get the message "Memory Control Blocks destroyed.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viced to unpack such a file with "UNP E -l" an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ress it, optionally you can optimize the header with a "UNP L -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more info, see -l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program is probably rarely used, I implement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xes a bug that appears in this version of PKLITE on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programs are compressed, PKLITE moves the last 512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nto an overlay.  Compressed programs will be decompressed by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cked for an overlay of 512 bytes.  If such an over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UNP includes the overlay into the newly created imag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sult of what would have happened when "PKLITE -x"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sed to restore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+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ersions of PKLITE have some small piece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 routine that adds a so called signature into the PS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programs to check if they are still compressed with PKLI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program is unpacked UNP by default adds a small piece of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SP to fake the decompression. One of the programs that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gnature is the PKZIP V2.04g program. (see also -k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does not seem to detect OS2 or Windows files anymo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them like normal EXE files.  Files will however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, even when UNP has uncompressed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utility has been written to prevent recognition (and unp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NYPROGed files.  The trick this program uses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PROG has the ability to leave some space in the beginning of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By filling this space with a PKLITE header and modifing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the program still run correctly, it tries to fool unpack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detects the modified code it tries to get around it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NYPROG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ressor uses the basic RLE (Run Lenghth Encoding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to decrease the size of a program.  Unfortunate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(at least) 2 bugs.  One of the bugs is when the RLE byt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00 while decompressing, a 00 is placed in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the RLE byte.  The second bug is that the la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 is not written to disk.  Both of these bugs ar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256 bytes appear at least one time in the file.  UNP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e first bug, causing most program to work again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bug is unrecoverable and UNP give a warning if it detects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ways better to decompress it, even if the last byt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Unp is 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starting with V4.11 of UNP I will use a compressor to make sure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just change the version number and upload it to some BBS ju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tio higher.  UNP is compressed with DIET V1.45f and proces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call DSHIELD to prevent decompressing.  The traps used a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gure out, but the idea behind it was just the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s from hacking.  If you succeed in unpacking it, then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enced programmer.  I am sorry but the protection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is protection it might be possible that some anti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heuristic scanning consider UNP infected by a new or unknow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use the D command to alter (some of) UNP's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get a warning as well.  The D command causes UNP to al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.EXE file.  Check your documention that came along with your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how to solve this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t actually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EX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ACK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CR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OCK V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,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PACKER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, V1.00d, V1.02b, V1.10a, V1.20, V1.44, V1.4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C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 V1.2, V1.21,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LITE V1.00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, V4.03, V4.05,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-XLOCK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E V1.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3.60, V3.64, V3.65, V3.69, V5.0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, V0.91,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OCK V1.2,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TE V1.18a, V1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WIN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3, V0.14, V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, V1.00, V1.03, V1.05, V1.12, V1.13, V1.14, V1.15, V1.20,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C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P V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1.0, V1.1, V2.0, V3.0, V3.1, V4.0,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ISINFECT V0.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,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, V3.0, V3.3, V3.6, V3.8, V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NTI-VIRUS V7.02A, V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XE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V2.00, V2.10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ACK V3.00, V3.01, V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eft out a couple of names not really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MAKER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 V1.2, V1.21, V1.30 - EX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V2.00, V2.10, V3.00 - EX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iven up support for this program so don't send 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kinds of programs you would like me to have a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or some reason still want to contact me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-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@pampus.gns.getronic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UNP V4.12 documentation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